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Гимназия  №4 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Л. М. Ахпол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82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Гимназия №4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Л. М. Ахпол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82-07, от 5. 09. 2007г. (Протокол  рассмотрения и оценки котировочных заявок № 182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ройству пожарной сигнализации и речевого оповещения о пожаре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61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1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5:39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5T05:39:00Z</dcterms:modified>
  <cp:revision>2</cp:revision>
  <dc:subject/>
  <dc:title>Контракт № 45-06</dc:title>
</cp:coreProperties>
</file>